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4r. Liceum Profilowanego nr XIII we Wrocławiu przy ul. Kiełczowskiej 43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III zakończą naukę w roku szkolnym 2013/2014. Likwidacja szkoły </w:t>
        <w:br/>
        <w:t>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TextBody"/>
        <w:rPr/>
      </w:pPr>
      <w:r>
        <w:rPr/>
        <w:t xml:space="preserve">Biorąc pod uwagę powyższe zachodzi konieczność podjęcia uchwały w sprawie  likwidacji Liceum Profilowanego nr XIII we Wrocławiu przy ul. Kiełczowskiej 4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3:00Z</dcterms:created>
  <dc:creator>umalju01</dc:creator>
  <dc:description/>
  <dc:language>en-US</dc:language>
  <cp:lastModifiedBy>WI </cp:lastModifiedBy>
  <dcterms:modified xsi:type="dcterms:W3CDTF">2013-04-08T11:53:00Z</dcterms:modified>
  <cp:revision>2</cp:revision>
  <dc:subject/>
  <dc:title>UZASADNIENIE</dc:title>
</cp:coreProperties>
</file>